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862148808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489161340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565605479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608727436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098494548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918483449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